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0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6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8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06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86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250   7     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25   7     XX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46   6     X.X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60   6     .X.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51   6     XX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66   5     X.X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65   5     XX..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189   4     ..XX.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157   4     X..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349   4     .X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147   4     ..XX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6 412   4     .X.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110   3     X.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57    3     .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7-19 186   3     .X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    371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    162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8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362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250   6     .XXX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5   360   6     XXX.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3-5   386   6     XX..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06   5     X.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25   4     X.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166   4     ....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451   3     .X.X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65   2     .X..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146   2     ...X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06    3 4 5 6 5 5 6 6 4  -      -      -      -      6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6 6 4 4 6 3 5 2 6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0    5 5 6 1 3 4 2 4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4 2 2 2 2 2 3 5 2  -      6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1    1 3 1 5 1 1 1 1 1  7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2 1 3 3 4 6 4 3 3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682"/>
        <w:gridCol w:w="1243"/>
        <w:gridCol w:w="1243"/>
        <w:gridCol w:w="2565"/>
        <w:gridCol w:w="256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коп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и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а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гур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воротинс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удокон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ал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авд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тні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зниц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пілат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-1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йд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5:34:00Z</dcterms:created>
  <dc:creator>Елена</dc:creator>
  <dc:description/>
  <cp:keywords/>
  <dc:language>en-US</dc:language>
  <cp:lastModifiedBy>Елена</cp:lastModifiedBy>
  <dcterms:modified xsi:type="dcterms:W3CDTF">2025-10-04T15:36:00Z</dcterms:modified>
  <cp:revision>3</cp:revision>
  <dc:subject/>
  <dc:title>Всеукраїнські змагання з сучасних танців</dc:title>
</cp:coreProperties>
</file>